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Pompa do żywienia pozajelitowego – sz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zeznaczona do dożylnego podawania żywienia pozajelitowego, roztworów neutralnych i antybiotykoterapii, w warunkach domowych i szpitalnych u dorosłych i dzieci. Może być użytkowana jako urządzenie stacjonarne lub przenoś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ść infuzji: 1 do 600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infuzji: do 9999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: +/- 5% w temperaturze 20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  <w:r>
              <w:rPr>
                <w:rFonts w:cs="Arial" w:ascii="Arial" w:hAnsi="Arial"/>
                <w:sz w:val="18"/>
                <w:szCs w:val="18"/>
              </w:rPr>
              <w:t xml:space="preserve"> +/- 2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: 660 g (waga pompy bez uchwytu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acy przy zasilaniu z wenętrznego akumulatora: co najmniej 24 godziny przy prędkości przepływu 25 ml/h i co najmniej 14 godzin przy prędkości przepływu 600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: 100–240 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pompy: około 156 mm x 129 mm x 49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wyposażona w uchwyt do mocowania do rur i szyn medycznych pionowych i poziom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p>
      <w:pPr>
        <w:pStyle w:val="Normal"/>
        <w:autoSpaceDE w:val="false"/>
        <w:jc w:val="right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6:00Z</dcterms:modified>
  <cp:revision>16</cp:revision>
  <dc:subject/>
  <dc:title>    ZESTAWIENIE  PARAMETRÓW  TECHNICZNYCH                      </dc:title>
</cp:coreProperties>
</file>